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454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3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4</w:t>
      </w:r>
      <w:r>
        <w:rPr>
          <w:rFonts w:cs="Cambria" w:ascii="Cambria" w:hAnsi="Cambria"/>
          <w:sz w:val="24"/>
          <w:szCs w:val="24"/>
          <w:lang w:val="sr-BA"/>
        </w:rPr>
        <w:t>. март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3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Приједлога закона о граду Прњавор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4. марта 2023. године разматрао Приједлог закона о граду Прњавор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Младен Ил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рко Берјан и Сузана Гаш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 Небојша Дрин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Милиана Драгојевић, представница Министарства управе и локс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граду Прњавор –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руг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454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3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4</w:t>
      </w:r>
      <w:r>
        <w:rPr>
          <w:rFonts w:cs="Cambria" w:ascii="Cambria" w:hAnsi="Cambria"/>
          <w:sz w:val="24"/>
          <w:szCs w:val="24"/>
          <w:lang w:val="sr-BA"/>
        </w:rPr>
        <w:t>. март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3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и и допунама Закона о територијалној организацији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4. марта 2023. године разматрао Приједлог закона о измјени и допунама Закона о територијалној организацији Републике Српске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Младен Ил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рко Берјан и Сузана Гаш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 Небојша Дрин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Милиана Драгојевић, представница Министарства управе и локс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и и допунама Закона о територијалној организацији Републике Српске –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руг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 Grahovac</cp:lastModifiedBy>
  <cp:lastPrinted>2023-03-14T09:03:00Z</cp:lastPrinted>
  <dcterms:modified xsi:type="dcterms:W3CDTF">2023-03-14T08:07:00Z</dcterms:modified>
  <cp:revision>691</cp:revision>
  <dc:subject/>
  <dc:title>Датум, 10</dc:title>
</cp:coreProperties>
</file>